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false"/>
        <w:spacing w:lineRule="exact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государственную программу Ставропольского края «Развитие жилищно-коммунального хозяйства, защита населения и территории от чрезвычайных ситуаций», утвержденную постановлением Правительства Ставропольского края от 29 декабря 2012 г. № 566-п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равительства Ставропольского края «О внесении изменений в государственную программу Ставропольского края «Развитие жилищно-коммунального хозяйства, защита населения и территории от чрезвычайных ситуаций», утвержденную постановлением Правительства Ставропольского края от 29 декабря 2012 г. № 566-п» (далее соответственно – проект постановления, Программа) разработан министерством строительства, архитектуры и жилищно-коммунального хозяйства Ставропольского края в целях приведения Программы в соответствие с Законом Ставропольского края от 10 декабря 2013 г. № 105-кз «О бюджете Ставропольского края на 2014 год и плановый период 2015 и 2016 годов».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становления утверждается Порядок предоставления субсидий на компенсацию части потерь в доходах организаций, осуществляющих утилизацию твердых бытовых отходов путем сжигания, возникающих в результате государственного регулирования тарифов на утилизацию (захоронение) твердых бытовых отходов, и признаются утратившими силу: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постановление Правительства Ставропольского края от 19 апреля    2013 г. № 146-п «Об утверждении Порядка предоставления субсидий на компенсацию части потерь в доходах организаций, осуществляющих утилизацию отходов путем сжигания, возникающих в результате государственного регулирования тарифов на утилизацию (захоронение) твердых бытовых отходов»;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тавропольского края от 11 сентября   2013 г. № 334-п «О внесении изменений в Порядок предоставления субсидий на компенсацию части потерь в доходах организаций, осуществляющих утилизацию отходов путем сжигания, возникающих в результате государственного регулирования тарифов на утилизацию (захоронение) твердых бытовых отходов, утвержденный постановлением Правительства Ставропольского края от 19 апреля 2013 г. № 146-п».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объемов бюджетных ассигновани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ункты 4.2.7.2, 4.2.9, 4.2.10.5, 4.3.3.6, 6.3.8 и 8.3.5, пункты 14, 15 и 16 изменений, </w:t>
      </w:r>
      <w:r>
        <w:rPr>
          <w:rFonts w:cs="Times New Roman" w:ascii="Times New Roman" w:hAnsi="Times New Roman"/>
          <w:sz w:val="28"/>
          <w:szCs w:val="28"/>
        </w:rPr>
        <w:t>внесенных в постановление Правительства Ставропольского края от 29 декабря 2012 г. № 566-п «Об утверждении программы министерства жилищно-коммунального хозяйства Ставропольского края «Развитие жилищно-коммунального хозяйства Ставропольского края, защита населения и территории Ставропольского края от чрезвычайных ситуаций», утвержденных постановлением Правительства Ставропольского края от 23 декабря 2013 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7-п, признаются проектом постановления утратившими силу.</w:t>
      </w:r>
    </w:p>
    <w:p>
      <w:pPr>
        <w:pStyle w:val="Normal"/>
        <w:autoSpaceDE w:val="false"/>
        <w:spacing w:lineRule="atLeast" w:line="240"/>
        <w:ind w:right="-108" w:firstLine="741"/>
        <w:jc w:val="both"/>
        <w:rPr/>
      </w:pPr>
      <w:r>
        <w:rPr>
          <w:sz w:val="28"/>
          <w:szCs w:val="28"/>
        </w:rPr>
        <w:t>Принятие проекта постановления не потребует дополнительного выде-ления средств из бюджета Ставропольского кра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-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Ю.А.Корнет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rFonts w:eastAsia="Arial Unicode MS;Arial"/>
      <w:szCs w:val="20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5:00Z</dcterms:created>
  <dc:creator>murashkina.s</dc:creator>
  <dc:description/>
  <cp:keywords/>
  <dc:language>en-US</dc:language>
  <cp:lastModifiedBy>mamedolieva.n</cp:lastModifiedBy>
  <cp:lastPrinted>2014-03-18T12:29:00Z</cp:lastPrinted>
  <dcterms:modified xsi:type="dcterms:W3CDTF">2014-03-18T09:30:00Z</dcterms:modified>
  <cp:revision>9</cp:revision>
  <dc:subject/>
  <dc:title>ПОЯСНИТЕЛЬНАЯ ЗАПИСКА</dc:title>
</cp:coreProperties>
</file>